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6" w:after="86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Language Arts 8 -- Narrative Writing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sz w:val="16"/>
          <w:szCs w:val="16"/>
        </w:rPr>
        <w:t>Name _____________________________</w:t>
        <w:tab/>
        <w:t xml:space="preserve">Declared Verb tense _______________________ </w:t>
        <w:tab/>
        <w:tab/>
      </w:r>
      <w:r>
        <w:rPr/>
        <w:t>Declared Tone_________________________</w:t>
      </w:r>
      <w:bookmarkStart w:id="0" w:name="ldhz"/>
      <w:bookmarkEnd w:id="0"/>
    </w:p>
    <w:tbl>
      <w:tblPr>
        <w:tblW w:w="1533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05"/>
        <w:gridCol w:w="2956"/>
        <w:gridCol w:w="2942"/>
        <w:gridCol w:w="2588"/>
        <w:gridCol w:w="2470"/>
        <w:gridCol w:w="2470"/>
        <w:gridCol w:w="1402"/>
      </w:tblGrid>
      <w:tr>
        <w:trPr>
          <w:trHeight w:val="26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spacing w:before="86" w:after="86"/>
              <w:ind w:left="0" w:right="86" w:hanging="0"/>
              <w:jc w:val="center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numPr>
                <w:ilvl w:val="0"/>
                <w:numId w:val="0"/>
              </w:numPr>
              <w:spacing w:before="86" w:after="86"/>
              <w:ind w:left="86" w:right="86" w:hanging="0"/>
              <w:jc w:val="center"/>
              <w:outlineLvl w:val="6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Woohoo!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numPr>
                <w:ilvl w:val="0"/>
                <w:numId w:val="0"/>
              </w:numPr>
              <w:spacing w:before="86" w:after="86"/>
              <w:ind w:left="86" w:right="86" w:hanging="0"/>
              <w:jc w:val="center"/>
              <w:outlineLvl w:val="6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Nicely Done!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numPr>
                <w:ilvl w:val="0"/>
                <w:numId w:val="0"/>
              </w:numPr>
              <w:spacing w:before="86" w:after="86"/>
              <w:ind w:left="86" w:right="86" w:hanging="0"/>
              <w:jc w:val="center"/>
              <w:outlineLvl w:val="6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Not too Shabby!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numPr>
                <w:ilvl w:val="0"/>
                <w:numId w:val="0"/>
              </w:numPr>
              <w:spacing w:before="86" w:after="86"/>
              <w:ind w:left="86" w:right="86" w:hanging="0"/>
              <w:jc w:val="center"/>
              <w:outlineLvl w:val="6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It's Coming!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numPr>
                <w:ilvl w:val="0"/>
                <w:numId w:val="0"/>
              </w:numPr>
              <w:spacing w:before="86" w:after="86"/>
              <w:ind w:left="86" w:right="86" w:hanging="0"/>
              <w:jc w:val="center"/>
              <w:outlineLvl w:val="6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Oops!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numPr>
                <w:ilvl w:val="0"/>
                <w:numId w:val="0"/>
              </w:numPr>
              <w:spacing w:before="86" w:after="86"/>
              <w:ind w:left="86" w:right="86" w:hanging="0"/>
              <w:jc w:val="center"/>
              <w:outlineLvl w:val="6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INC</w:t>
            </w:r>
          </w:p>
        </w:tc>
      </w:tr>
      <w:tr>
        <w:trPr>
          <w:trHeight w:val="259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Idea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creative, original, and well-thought out plot events are consistently focused around a clear conflict </w:t>
              <w:br/>
              <w:t xml:space="preserve">- narrative point of view is consistent, effective, and revealing </w:t>
              <w:br/>
              <w:t xml:space="preserve">- setting is detailed, effective, and enhances the plot of the story </w:t>
              <w:br/>
              <w:t xml:space="preserve">- major/minor characters have clearly detailed character traits that are revealed by original and effective dialogue and narration </w:t>
              <w:br/>
              <w:t xml:space="preserve">- major/minor characters have clearly detailed character traits that enhance the author's tone </w:t>
              <w:br/>
              <w:t xml:space="preserve">- theme is insightful, original, and easily identifiable </w:t>
              <w:br/>
              <w:t xml:space="preserve">- genre is consistent, and enhances the plot of the story </w:t>
              <w:br/>
              <w:t xml:space="preserve">- tone is consistent, and enhances the plot of the story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original and well-thought out plot events are consistently focused around a conflict </w:t>
              <w:br/>
              <w:t xml:space="preserve">- narrative point of view is consistent and effective </w:t>
              <w:br/>
              <w:t xml:space="preserve">- setting is detailed and effective </w:t>
              <w:br/>
              <w:t xml:space="preserve">- major/minor characters have clearly detailed character traits that are revealed by dialogue and narration - major/minor characters have clearly detailed character traits that support the author's tone </w:t>
              <w:br/>
              <w:t xml:space="preserve">- theme is original and easily identifiable </w:t>
              <w:br/>
              <w:t xml:space="preserve">- genre is consistent </w:t>
              <w:br/>
              <w:t xml:space="preserve">- tone is consistent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> 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 </w:t>
            </w:r>
            <w:r>
              <w:rPr>
                <w:rFonts w:cs="Gill Sans MT" w:ascii="Gill Sans MT" w:hAnsi="Gill Sans MT"/>
                <w:sz w:val="16"/>
                <w:szCs w:val="16"/>
              </w:rPr>
              <w:t xml:space="preserve">- generally conventional plot events are generally focused around a conflict </w:t>
              <w:br/>
              <w:t xml:space="preserve">- narrative point of view is generally consistent </w:t>
              <w:br/>
              <w:t xml:space="preserve">- setting is described in general terms </w:t>
              <w:br/>
              <w:t xml:space="preserve">- major/minor characters have general character traits that are revealed by dialogue and narration </w:t>
              <w:br/>
              <w:t xml:space="preserve">- major/minor characters have character traits that generally support the author's tone </w:t>
              <w:br/>
              <w:t xml:space="preserve">- theme is conventional and identifiable </w:t>
              <w:br/>
              <w:t xml:space="preserve">- genre is generally consistent </w:t>
              <w:br/>
              <w:t xml:space="preserve">- tone is generally consisten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>- general and conventional plot events are occasionally focused around a conflict</w:t>
              <w:br/>
              <w:t xml:space="preserve">- narrative point of view is identifiable, but needs to be consistent </w:t>
              <w:br/>
              <w:t xml:space="preserve">- setting is identifiable, but needs more detail to be clear </w:t>
              <w:br/>
              <w:t xml:space="preserve">- major/minor characters have few character traits that are revealed by dialogue and narration </w:t>
              <w:br/>
              <w:t xml:space="preserve">- major/minor characters have few character traits that support the author's tone </w:t>
              <w:br/>
              <w:t xml:space="preserve">- theme is needs to be related to the narrative </w:t>
              <w:br/>
              <w:t xml:space="preserve">- genre is identifiable, but needs to be consistent </w:t>
              <w:br/>
              <w:t xml:space="preserve">- tone is identifiable, but needs to be consisten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plot events need to be clear and focused around a conflict </w:t>
              <w:br/>
              <w:t xml:space="preserve">- narrative point of view needs to be identifiable </w:t>
              <w:br/>
              <w:t xml:space="preserve">- setting needs to be identifiable </w:t>
              <w:br/>
              <w:t xml:space="preserve">- major/minor characters need character traits that are revealed by dialogue and narration </w:t>
              <w:br/>
              <w:t xml:space="preserve">- major/minor characters need traits that support the author's tone </w:t>
              <w:br/>
              <w:t xml:space="preserve">- theme is needs to be identifiable </w:t>
              <w:br/>
              <w:t xml:space="preserve">- genre needs to be identifable </w:t>
              <w:br/>
              <w:t xml:space="preserve">- tone needs to be identifiabl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The student has written so little that it is impossible to assess: </w:t>
              <w:br/>
              <w:t xml:space="preserve">- plot development </w:t>
              <w:br/>
              <w:t xml:space="preserve">- point of view </w:t>
              <w:br/>
              <w:t xml:space="preserve">- setting </w:t>
              <w:br/>
              <w:t xml:space="preserve">- characterization - theme </w:t>
              <w:br/>
              <w:t xml:space="preserve">- genre </w:t>
              <w:br/>
              <w:t xml:space="preserve">- tone </w:t>
            </w:r>
          </w:p>
        </w:tc>
      </w:tr>
      <w:tr>
        <w:trPr>
          <w:trHeight w:val="1809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Organizatio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an attention-catching and creative introduction clearly establishes background information </w:t>
              <w:br/>
              <w:t>- plot events flow in a logical manner that consistently keeps the reader engaged with the story</w:t>
              <w:br/>
              <w:t xml:space="preserve">- an effective, thoughtful, and original resolution wraps-up the main conflict and resets a balance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an attention-catching introduction clearly establishes background information </w:t>
              <w:br/>
              <w:t xml:space="preserve">- plot events flow in a logical manner that generally keeps the reader engaged with the story </w:t>
              <w:br/>
              <w:t xml:space="preserve">- a thoughtful and original resolution wraps-up the main conflict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an introduction  establishes general background information </w:t>
              <w:br/>
              <w:t xml:space="preserve">- plot events generally flow in a logical manner that generally keeps the reader engaged with the story </w:t>
              <w:br/>
              <w:t xml:space="preserve">- a resolution wraps-up the main conflic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an introduction  establishes general background information </w:t>
              <w:br/>
              <w:t xml:space="preserve">- plot events generally flow in a logical manner that generally keeps the reader engaged with the story </w:t>
              <w:br/>
              <w:t xml:space="preserve">- a resolution wraps-up the main conflict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> 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 </w:t>
            </w:r>
            <w:r>
              <w:rPr>
                <w:rFonts w:cs="Gill Sans MT" w:ascii="Gill Sans MT" w:hAnsi="Gill Sans MT"/>
                <w:sz w:val="16"/>
                <w:szCs w:val="16"/>
              </w:rPr>
              <w:t xml:space="preserve">- needs to provide an introduction  that establishes general background information </w:t>
              <w:br/>
              <w:t xml:space="preserve">- plot events need to flow in a logical manner and keep the  reader engaged with the story </w:t>
              <w:br/>
              <w:t xml:space="preserve">- needs to provide a  resolution that  wraps-up the main conflict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Cannot assess: </w:t>
            </w:r>
          </w:p>
          <w:p>
            <w:pPr>
              <w:pStyle w:val="Normal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introduction </w:t>
              <w:br/>
              <w:t>- plot organization</w:t>
              <w:br/>
              <w:t xml:space="preserve">- resolution </w:t>
            </w:r>
          </w:p>
          <w:p>
            <w:pPr>
              <w:pStyle w:val="Normal"/>
              <w:spacing w:before="86" w:after="86"/>
              <w:ind w:left="-43" w:right="86" w:hanging="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 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 </w:t>
            </w:r>
          </w:p>
        </w:tc>
      </w:tr>
      <w:tr>
        <w:trPr>
          <w:trHeight w:val="1201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Convention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is consistent, effective, and the absence of error is impressive (considering response length) </w:t>
              <w:br/>
              <w:t>- dialogue conventions are consistently correct , and the absence of error is impressive (considering response length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is consistent, and there are few errors </w:t>
              <w:br/>
              <w:t xml:space="preserve">- shows a clear understanding of dialogue conventions with only a few errors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> </w:t>
            </w: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is clear, but there are many errors if inconsistency  </w:t>
              <w:br/>
              <w:t xml:space="preserve">- shows an understanding of most dialogue conventions 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is generally clear, but there are many errors </w:t>
              <w:br/>
              <w:t xml:space="preserve">- shows an understanding of some dialogue conventions 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is unclear </w:t>
              <w:br/>
              <w:t xml:space="preserve">- needs to show an understanding of dialogue conventions 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Cannot assess: </w:t>
            </w:r>
          </w:p>
          <w:p>
            <w:pPr>
              <w:pStyle w:val="Normal"/>
              <w:spacing w:before="86" w:after="86"/>
              <w:ind w:left="-43" w:right="86" w:hanging="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</w:t>
              <w:br/>
              <w:t>- dialogue</w:t>
              <w:br/>
              <w:t>- conventions</w:t>
            </w:r>
          </w:p>
        </w:tc>
      </w:tr>
      <w:tr>
        <w:trPr>
          <w:trHeight w:val="953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86" w:after="86"/>
              <w:jc w:val="center"/>
              <w:rPr/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 xml:space="preserve">Sentences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3 sentence types are consistently and accurately used throughout the story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3 sentence types are accurately used in many instances throughout the story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knowledge of 3 sentence types and their use is demonstrated in a few instances in the story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knowledge of 3 sentence types and their use is demonstrated in the story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needs to demonstrate a knowledge of 3 sentence types and their us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Cannot  assess: </w:t>
              <w:br/>
              <w:t xml:space="preserve">- sentence type usage </w:t>
            </w:r>
          </w:p>
        </w:tc>
      </w:tr>
      <w:tr>
        <w:trPr>
          <w:trHeight w:val="145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Word Choic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specific and descriptive word choice creates a vivd image </w:t>
              <w:br/>
              <w:t xml:space="preserve">- word choice effectively supports declared tone </w:t>
              <w:br/>
              <w:t xml:space="preserve">- uses a variety of figurative devices that are consistent with the tone to create a vivid image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specific and descriptive word choice creates a clear image </w:t>
              <w:br/>
              <w:t xml:space="preserve">- word choice supports declared tone </w:t>
              <w:br/>
              <w:t xml:space="preserve">- uses a variety of figurative devices that are consistent with the tone to create a clear image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specific and descriptive word choice enhances the reader's understanding </w:t>
              <w:br/>
              <w:t xml:space="preserve">- word choice matches declared tone </w:t>
              <w:br/>
              <w:t xml:space="preserve">- uses a variety of figurative devices to create a clear image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descriptive word choice is developing </w:t>
              <w:br/>
              <w:t xml:space="preserve">- appropriate word choices are emerging </w:t>
              <w:br/>
              <w:t xml:space="preserve">- use of figurative devices is present 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 needs to use descriptive language to create clear images </w:t>
              <w:br/>
              <w:t xml:space="preserve">- word choice needs to support the declared tone </w:t>
              <w:br/>
              <w:t xml:space="preserve">- needs to use figurative language that is consistent with the ton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Cannot assess: </w:t>
              <w:br/>
              <w:t xml:space="preserve">- word choice </w:t>
              <w:br/>
              <w:t xml:space="preserve">- figurative language </w:t>
            </w:r>
          </w:p>
          <w:p>
            <w:pPr>
              <w:pStyle w:val="Normal"/>
              <w:spacing w:before="86" w:after="86"/>
              <w:ind w:left="-43" w:right="86" w:hanging="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 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6" w:after="86"/>
        <w:ind w:left="0" w:right="86" w:hanging="0"/>
        <w:rPr/>
      </w:pPr>
      <w:r>
        <w:rPr/>
      </w:r>
    </w:p>
    <w:sectPr>
      <w:type w:val="nextPage"/>
      <w:pgSz w:orient="landscape" w:w="15840" w:h="12240"/>
      <w:pgMar w:left="562" w:right="56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Arial Narrow" w:hAnsi="Arial Narrow" w:eastAsia="Arial Narrow" w:cs="Arial Narrow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7:02:00Z</dcterms:created>
  <dc:creator>Administrator</dc:creator>
  <dc:description/>
  <cp:keywords/>
  <dc:language>en-US</dc:language>
  <cp:lastModifiedBy>Administrator</cp:lastModifiedBy>
  <cp:lastPrinted>2009-03-02T10:27:00Z</cp:lastPrinted>
  <dcterms:modified xsi:type="dcterms:W3CDTF">2009-03-02T18:11:00Z</dcterms:modified>
  <cp:revision>4</cp:revision>
  <dc:subject/>
  <dc:title>Language Arts 8 -- Narrative Writing</dc:title>
</cp:coreProperties>
</file>